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2.04.2021   № 37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44:343 по ул. </w:t>
      </w:r>
      <w:r>
        <w:rPr>
          <w:b/>
          <w:color w:val="000000"/>
          <w:szCs w:val="28"/>
        </w:rPr>
        <w:t>Тульской</w:t>
      </w:r>
      <w:r>
        <w:rPr>
          <w:b/>
          <w:szCs w:val="28"/>
        </w:rPr>
        <w:t xml:space="preserve"> г. Майкоп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09044:343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адью 300 кв. м, по ул. Тульской г. Майкопа, принадлежит на праве собственности гражданке Коровкиной Анне Анатоль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1 марта 2021 г. 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Гражданка Коровкина А.А. </w:t>
      </w:r>
      <w:r>
        <w:rPr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индивидуального жилого дома на земельном участке с кадастровым номером 01:08:0509044:343 по ул. Тульской г. Майкопа на расстоянии 1 м от границ земельных участков по ул. Тульской, 163 и 167                              г. Майкоп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44:343 по                      ул. Тульской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Коровкиной А.А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44:343 по ул. Тульской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оровкиной Анне Анатолье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на земельном участке с кадастровым номером 01:08:0509044:343 по ул. Тульской г. Майкопа на расстоянии 1 м от границ земельных участков по ул. Тульской, 163 и 167                             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44:343 по ул. Тульской г. Майкопа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22:00Z</dcterms:created>
  <dc:creator>игорь</dc:creator>
  <dc:description/>
  <cp:keywords/>
  <dc:language>en-US</dc:language>
  <cp:lastModifiedBy>User</cp:lastModifiedBy>
  <cp:lastPrinted>2020-10-14T10:13:00Z</cp:lastPrinted>
  <dcterms:modified xsi:type="dcterms:W3CDTF">2021-04-12T11:2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